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Σημείωση: </w:t>
      </w:r>
      <w:bookmarkStart w:id="0" w:name="OLE_LINK4"/>
      <w:bookmarkStart w:id="1" w:name="OLE_LINK3"/>
      <w:r>
        <w:rPr>
          <w:b/>
          <w:i/>
          <w:color w:val="FF0000"/>
          <w:sz w:val="24"/>
          <w:szCs w:val="24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</w:t>
      </w:r>
      <w:bookmarkEnd w:id="0"/>
      <w:bookmarkEnd w:id="1"/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ΔΙΑΧΕΙΡΙΣΗ ΑΠΟΡΡΙΜΜΑΤΩΝ/ΣΚΟΥΠΙΔΙΑ-</w:t>
      </w:r>
      <w:r>
        <w:rPr>
          <w:b/>
          <w:sz w:val="24"/>
          <w:szCs w:val="24"/>
          <w:u w:val="single"/>
          <w:lang w:val="en-US"/>
        </w:rPr>
        <w:t>SOS</w:t>
      </w:r>
      <w:r>
        <w:rPr>
          <w:b/>
          <w:sz w:val="24"/>
          <w:szCs w:val="24"/>
          <w:u w:val="single"/>
        </w:rPr>
        <w:t>/ΘΗΣΑΥΡΟΙ ΑΠΟ ΣΚΟΥΠΙΔΙΑ/ΜΑ ΠΟΣΑ ΣΚΟΥΠΙΔΙΑ ΠΑΡΑΓΟΥΜΕ;/ΤΟ ΜΑΚΡΥ ΤΑΞΙΔΙ ΤΩΝ ΣΚΟΥΠΙΔΙΩΝ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0420</wp:posOffset>
                </wp:positionH>
                <wp:positionV relativeFrom="paragraph">
                  <wp:posOffset>17145</wp:posOffset>
                </wp:positionV>
                <wp:extent cx="31432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6pt;margin-top:1.3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670</wp:posOffset>
                </wp:positionH>
                <wp:positionV relativeFrom="paragraph">
                  <wp:posOffset>17145</wp:posOffset>
                </wp:positionV>
                <wp:extent cx="2571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1pt;margin-top:1.3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pacing w:val="-20"/>
          <w:sz w:val="24"/>
          <w:szCs w:val="24"/>
        </w:rPr>
        <w:t>ΘΑ ΣΥΜΜΕΤΕΧΩ ΣΤΟ  ΤΟΠΙΚΟ ΔΙΚΤΥΟ ΤΗΣ ΔΙΕΥΘΥΝΣΗΣ “ ΤΟ ΤΑΞΙΔΙ ΤΩΝ ΣΚΟΥΠΙΔΙΩΝ”</w:t>
      </w:r>
      <w:r>
        <w:rPr>
          <w:rFonts w:cs="Calibri" w:ascii="Calibri" w:hAnsi="Calibri"/>
          <w:b/>
          <w:sz w:val="24"/>
          <w:szCs w:val="24"/>
        </w:rPr>
        <w:t xml:space="preserve"> : ΝΑΙ            ΟΧΙ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333" w:hRule="exact"/>
        </w:trPr>
        <w:tc>
          <w:tcPr>
            <w:tcW w:w="9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Καταναλωτική συμπεριφορά, ανθρώπινες συνήθειες-Πόσα σκουπίδια παράγουμε;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Πρόληψη, μείωση, επαναχρησιμοποίηση, ανακύκλωση απορριμμάτ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Τι είναι η ανακύκλωση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-Κατηγορίες ανακυκλώσιμων υλικ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Αξιοποίηση ανακυκλώσιμων υλικ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-Κομποστοποί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Κατασκευές διακοσμητικών και χρηστικών αντικειμένων από απορρίμματα (τέχνη με σκουπίδια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Παρασκευή χαρτι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γνωρίσουν τους σύγχρονους τρόπους διαχείρισης των απορριμμάτ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Να μάθουν το μακρύ ταξίδι των υλικών  από την παραγωγή μέχρι το «θάνατο» τους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μάθουν τι είναι, πως γίνεται και γιατί χρειάζεται η ανακύκλ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μπορούν να διαχειρίζονται τα καθημερινά απορρίμματα και να πραγματοποιούν ταξινομήσεις, διαχωρισμούς και καταμετρήσεις υλικ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Κοινωνικοσυναισθηματικ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προβληματιστούν για τους κινδύνους που απορρέουν από την κακή διαχείρισή των απορριμμάτων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Να συνειδητοποιήσουν την περιβαλλοντική και οικονομική αξία της ανακύκλωσης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μάθουν να εργάζονται ομαδικά και να δημιουργηθεί κλίμα συνεργασίας στην τάξ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γίνουν ευσυνείδητοι καταναλωτές και υπεύθυνοι πολί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υαισθητοποιηθούν σε θέματα διαχείρισης απορριμμάτων και επανάχρησης προϊόντων και υλικ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ευαισθητοποιήσουν την τοπική κοινότητα μέσα από τις δράσεις του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Ψυχοκινητικοί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Να είναι σε θέση να αναζητήσουν πληροφορίες(ηλεκτρονικά και  παραδοσιακά), να τις αξιολογήσουν να τις ομαδοποιήσουν  και να τις καταγράψουν με σκοπό να τις αξιοποιήσου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Να μπορούν να χειριστούν υλικά όπως χαρτόνια, πλαστελίνες, μαρκαδόρους κ.α. για να εκφράσουν τα ευρήματα της έρευνας τους , τις ανησυχίες και τις προτάσεις του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Να μάθουν να φτιάχνουν χρηστικά ή διακοσμητικά αντικείμενα από άχρηστα υλ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rFonts w:eastAsia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Να χειριστούν Η/Υ με σκοπό να ετοιμάσουν μια παρουσίαση σχετικά με το υλικό και τις πληροφορίες που συνέλεξαν-εναλλακτικά για μικρότερες ηλικίες παρουσίαση μέσα από εικαστικές δημιουργίες ,δραματοποίηση ,λογοτεχνικά  κείμενα ,παραμύθια, συλλογή εικόνων και φωτογραφιών 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Ομαδοσυνεργατική διδασκαλ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Εργασί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Νοητικός καταιγ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Αξιοποίηση ΤΠΕ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</w:rPr>
              <w:t>-Υλικό από το ΕΕΤΑΑ (Ελληνική Εταιρεία Αξιοποίησης Ανακύκλωση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“Αφή” για συλλογή μπαταρ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Εργαστήριο ανακύκλωσης χαρτιού (ΜΕΛ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Δραματοποίηση παραμυθ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Τραγούδια, θεατρικά παιχνίδια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3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ΤΠΕ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Μαθηματικά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Θεατρική αγωγή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Ξένες γλώσσες (εφόσον συμμετέχουν εκπαιδευτικοί αντίστοιχης ειδικότητας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 το πρόγραμμα υλοποιείται μέσα σε 2-6 μήνες (παρακαλώ σημειώστε την ακριβή διάρκεια)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Αφορμή για την ενασχόληση με το θέμα (μπορεί να είναι μια ιστορία , ένα παραμύθι, η επικαιρότητα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Δημιουργία ομάδων έρευνα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Κατανομή εργασιών ανά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βολή βίντεο, διαχωρισμός ανακυκλώσιμων υλικών, αλφαβητάρι ανακύκλωσης, κομποστοποίη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ισκέψει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ιαβάζουμε παραμύθια σχετικά με την ανακύκλωση και το δάσο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ατασκευές χρηστικών αντικειμέν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ατασκευή αφίσα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αρουσίαση δράσεων 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42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10-02T09:03:00Z</dcterms:modified>
  <cp:revision>3</cp:revision>
  <dc:subject/>
  <dc:title/>
</cp:coreProperties>
</file>